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2 Hip-Hop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212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706"/>
        <w:gridCol w:w="2004"/>
        <w:gridCol w:w="1312"/>
        <w:gridCol w:w="1113"/>
        <w:gridCol w:w="2498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Карина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 Алиса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847"/>
        <w:gridCol w:w="2169"/>
        <w:gridCol w:w="1419"/>
        <w:gridCol w:w="1204"/>
        <w:gridCol w:w="2703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2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 Карин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 Алис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6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